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rrative Rubric   NAME:___________________________________________  FOCUS TRAIT: ___________________        GRADE: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98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2635"/>
        <w:gridCol w:w="2635"/>
        <w:gridCol w:w="2635"/>
        <w:gridCol w:w="2636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73125</wp:posOffset>
                      </wp:positionH>
                      <wp:positionV relativeFrom="paragraph">
                        <wp:posOffset>98425</wp:posOffset>
                      </wp:positionV>
                      <wp:extent cx="694690" cy="3666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666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deas/ Org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/ 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88.7pt;mso-wrap-distance-left:9.05pt;mso-wrap-distance-right:9.05pt;mso-wrap-distance-top:0pt;mso-wrap-distance-bottom:0pt;margin-top:7.75pt;mso-position-vertical-relative:text;margin-left:-68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deas/ Org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/ 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 Range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 Rang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 Rang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 Range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as &amp; Cont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Focus on topic is clear and definit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Effective and appropriate details create a vivid picture showing knowledge and insight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245" w:hanging="245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mages appeal to the reader’s five senses (sight, taste, touch, smell, hearing)</w:t>
            </w:r>
          </w:p>
          <w:p>
            <w:pPr>
              <w:pStyle w:val="Normal"/>
              <w:autoSpaceDE w:val="false"/>
              <w:ind w:left="-3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 xml:space="preserve">Fresh (uncommon) approach to topic holds the reader’s attention and reveals </w:t>
            </w:r>
            <w:r>
              <w:rPr>
                <w:bCs/>
                <w:sz w:val="16"/>
                <w:szCs w:val="16"/>
              </w:rPr>
              <w:t>one or more of the story archetypes, without being overly obvious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Focus on topic is clea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Sufficient details create 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cture showing some knowledge and insigh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130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ages appeal to some senses, mainly hearing and see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Fresh (uncommon) approach adds to the readers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standing and reveals one of the story archetypes in an obvious wa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Focus on topic is somewhat defined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Underdeveloped details show little knowledge and are too general to create a clear pictur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5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inly visual imagery presen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Fresh approach to topic is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attempted yet lacks support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will aid the reader’s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standing. Limited recognition of any story archetypes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Focus on topic is somewhat defined, but confusing to the rea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Underdeveloped details show little knowledge and are too general to create any pictu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0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story sounds more like a summary. Details are told to the reader, rather than shown through sensory detail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Approach to topic is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original and formulaic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Memorable introduction and conclusion are clearly linked and establish focu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Sequencing of details is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fective and logical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Transitions effectively tie the ideas of the paper togeth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autoSpaceDE w:val="false"/>
              <w:ind w:left="0" w:hanging="0"/>
              <w:rPr/>
            </w:pPr>
            <w:r>
              <w:rPr>
                <w:bCs/>
                <w:sz w:val="16"/>
                <w:szCs w:val="16"/>
              </w:rPr>
              <w:t>Pacing is well controlled</w:t>
            </w:r>
            <w:r>
              <w:rPr>
                <w:sz w:val="16"/>
                <w:szCs w:val="16"/>
              </w:rPr>
              <w:t>; the writer knows when to slow down and elaborate, and when to pick up the pace and move 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The choice of structure shows careful attention to holding the reader’s interest, with effective paragraph break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conflict is clearly presented and resolved in an appropriate way that satisfies the reader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Effective introduction and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conclusion are clearly linked and establish focu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Sequencing of details is logical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Transitions attempt to tie the ideas of the paper togethe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autoSpaceDE w:val="false"/>
              <w:ind w:left="0" w:hanging="0"/>
              <w:rPr/>
            </w:pPr>
            <w:r>
              <w:rPr>
                <w:bCs/>
                <w:sz w:val="16"/>
                <w:szCs w:val="16"/>
              </w:rPr>
              <w:t>Pacing is controlled</w:t>
            </w:r>
            <w:r>
              <w:rPr>
                <w:sz w:val="16"/>
                <w:szCs w:val="16"/>
              </w:rPr>
              <w:t>; the writer generally knows when to slow down and elaborate, and when to pick up the pace and move 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The choice of structure shows some attention to holding the reader’s interest, with logical paragraph break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conflict is presented and resolved in a way that satisfies the reader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Introduction and conclusion attempt to establish focu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Sequencing of details is limited and uneven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Transitions are limite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autoSpaceDE w:val="false"/>
              <w:ind w:left="0" w:hanging="0"/>
              <w:rPr/>
            </w:pPr>
            <w:r>
              <w:rPr>
                <w:bCs/>
                <w:sz w:val="16"/>
                <w:szCs w:val="16"/>
              </w:rPr>
              <w:t>Pacing is not controlled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The choice of structure shows little attention to holding the reader’s interest, with careless paragraph break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conflict is presented and resolved but may not satisfy the read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Introduction and/or conclusion lack focu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Sequencing of details is not clear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Transitions are not evid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autoSpaceDE w:val="false"/>
              <w:ind w:left="0" w:hanging="0"/>
              <w:rPr/>
            </w:pPr>
            <w:r>
              <w:rPr>
                <w:bCs/>
                <w:sz w:val="16"/>
                <w:szCs w:val="16"/>
              </w:rPr>
              <w:t>Pacing is not controlled</w:t>
            </w:r>
            <w:r>
              <w:rPr>
                <w:sz w:val="16"/>
                <w:szCs w:val="16"/>
              </w:rPr>
              <w:t>, creating an unconnected list of scen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The choice of structure shows no attention to holding the reader’s interest, with few paragraph break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conflict is unclear and unidentifiable to the read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ic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04545</wp:posOffset>
                      </wp:positionH>
                      <wp:positionV relativeFrom="paragraph">
                        <wp:posOffset>109855</wp:posOffset>
                      </wp:positionV>
                      <wp:extent cx="580390" cy="14947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1494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oi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/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117.7pt;mso-wrap-distance-left:9.05pt;mso-wrap-distance-right:9.05pt;mso-wrap-distance-top:0pt;mso-wrap-distance-bottom:0pt;margin-top:8.65pt;mso-position-vertical-relative:text;margin-left:-6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oi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/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The writer’s personality is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ressed; confidence and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eling are apparen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Individual, powerful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ment to the topic is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viou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Connection to audience and purpose is excellen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Writing evokes strong emotion in the read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5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writer shows careful attention to making the experience interesting for the reader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Writer’s personality pokes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through; confidence and feeling fade in and ou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A commitment to the topic is apparen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Connection to audience and purpose is apparent, but not overwhelmin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The writing evokes so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otion in the read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5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writer attempts to make the experience interesting for the read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Writer’s personality is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undefined; writing is cautious or formulaic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Commitment to topic is limited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Connection to audience and purpose is limited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Writing evokes limited emotion in the read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5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The writer superficially attempts to make the experience interesting for the reader, but evidence is uneve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Writer’s personality is not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iden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Commitment to topic is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ckin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Connection to audience and purpose is lackin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Writing evokes minim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otion in the read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5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writer makes no attempt to make the experience interesting for the read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 Choic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Precise, vivid, natural language creates a clear and complete picture in the reader’s mind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Powerful verbs, precise nouns, appropriate adjectives and phrases enhance meanin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Original phrasing and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orable language prompt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lective thoughts and insight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Dialogue sounds natural and serves a purpose to the plo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5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iles and metaphors are original and unique (not clichés or dull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5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iking words and phrases spark the reader’s imagination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Correct, adequate word choice creates a clear picture in the reader’s mind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Lively verbs, specific nouns, and appropriate adjectives and phrases add to the meanin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Some colorful language and unusual phrasing engage the reader’s imaginatio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Dialogue sound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ropriat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5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imiles and metaphors used with some success </w:t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Ordinary and dull word choice attempts to create a picture in the reader’s mind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Verbs, nouns, adjectives, and phrases are adequat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Language choice and phrasing lack inspiratio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Dialogue, if used, sound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Forced and may not serve a purpos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5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iles and metaphors are limited and tend to be clichés or dull.</w:t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Limited vocabulary creates an unclear picture in the reader’s mind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Verb and noun choice is rather general. Adjectives and phrases lack interes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Language choice and phrasing is inappropriate, repetitive or lacks meaning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Dialogue, if used, is limited and lacks a purpos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5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iles and metaphors are not present</w:t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tence Fluenc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Sentences contain words that are relevant so the meaning is enhanced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Sentences vary greatly in beginnings, length and structur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Sentences sound smooth and rhythmic when read aloud; they invite expressive reading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Sentences contain words that are necessary for the meaning to be clea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Sentences vary in beginnings, length, and structur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Most sentences sound smooth and rhythmic when read aloud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Sentences contain so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necessary words; however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 is fairly clea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Sentences offer some variety in beginnings, length and structur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Sentences follow a predictable pattern and rhythm when rea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oud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Sentences contain unnecessary words that detract from the meanin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Sentences offer little or no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iety in beginnings, length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d structur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Sentences lack rhythm 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 when read aloud.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vention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A strong grasp of the standard writing conventions is apparent: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italization is accurate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ctuation is smooth and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hances meaning, spelling is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rect even on more difficult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s, grammar is essentially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rect, usage is correct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graphing (indenting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hances the organization o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pape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5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alogue is expertly formatted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5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 serves well to interest the reader.</w:t>
            </w:r>
          </w:p>
          <w:p>
            <w:pPr>
              <w:pStyle w:val="Normal"/>
              <w:ind w:left="7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A recognizable grasp of the standard writing conventions is apparent: capitalization is correct, punctuation is mostly smooth and enhances meaning, spelling of common words is correct; more difficult words are generally correct, grammar is essentially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rect, usage is generally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rect, paragraphing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enting) works with th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ation of the pape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5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logue is mostly formatted correctl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5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 attempts to interest the reader, but may not be memorabl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A basic grasp of the standard writing conventions is apparen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Errors in conventions may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distract the reade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5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logue formatting contains error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5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 is present but uninteresting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A minimal grasp of the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standard writing conventions is apparen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</w:t>
            </w:r>
            <w:r>
              <w:rPr>
                <w:sz w:val="16"/>
                <w:szCs w:val="16"/>
              </w:rPr>
              <w:t>Numerous errors in conventions distract and/or confuse the reade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5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title is present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822190</wp:posOffset>
                </wp:positionV>
                <wp:extent cx="580390" cy="4809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C/ SF/ C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/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78.7pt;mso-wrap-distance-left:9.05pt;mso-wrap-distance-right:9.05pt;mso-wrap-distance-top:0pt;mso-wrap-distance-bottom:0pt;margin-top:-379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C/ SF/ C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</w:rPr>
                        <w:t>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425"/>
        </w:tabs>
        <w:ind w:left="42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20:00Z</dcterms:created>
  <dc:creator>hunterdon central</dc:creator>
  <dc:description/>
  <cp:keywords/>
  <dc:language>en-US</dc:language>
  <cp:lastModifiedBy>hunterdon central</cp:lastModifiedBy>
  <dcterms:modified xsi:type="dcterms:W3CDTF">2012-04-27T16:54:00Z</dcterms:modified>
  <cp:revision>5</cp:revision>
  <dc:subject/>
  <dc:title>Narrative Rubric   NAME:___________________________________________  FOCUS TRAIT: ___________________        GRADE:___________________</dc:title>
</cp:coreProperties>
</file>